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О внесении изменений в Закон Ульяновской области </w:t>
        <w:br/>
        <w:t>«О Прогнозном плане (программе) приватизации государственного</w:t>
        <w:br/>
        <w:t>имущества Ульяновской области на 2024-2026 годы и основных</w:t>
        <w:br/>
        <w:t xml:space="preserve">направлениях политики Ульяновской области в сфере приватизации </w:t>
        <w:br/>
        <w:t>на 2024-2026 годы»</w:t>
      </w:r>
    </w:p>
    <w:p>
      <w:pPr>
        <w:pStyle w:val="Normal"/>
        <w:suppressAutoHyphens w:val="true"/>
        <w:spacing w:lineRule="auto" w:line="244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lineRule="auto" w:line="244"/>
        <w:ind w:firstLine="709"/>
        <w:jc w:val="both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244"/>
        <w:ind w:firstLine="709"/>
        <w:jc w:val="both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244"/>
        <w:ind w:firstLine="709"/>
        <w:jc w:val="both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244"/>
        <w:ind w:firstLine="709"/>
        <w:jc w:val="both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244"/>
        <w:ind w:firstLine="709"/>
        <w:jc w:val="both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244"/>
        <w:ind w:firstLine="709"/>
        <w:jc w:val="both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нести в Прогнозный план (программу) приватизации </w:t>
        <w:br/>
        <w:t xml:space="preserve">государственного имущества Ульяновской области на 2024-2026 годы </w:t>
        <w:br/>
        <w:t xml:space="preserve">и основные направления политики Ульяновской области в сфере </w:t>
        <w:br/>
        <w:t xml:space="preserve">приватизации на 2024-2026 годы, утверждённые Законом Ульяновской </w:t>
        <w:br/>
        <w:t xml:space="preserve">области от 8 декабря 2023 года № 140-ЗО «О Прогнозном плане </w:t>
        <w:br/>
        <w:t xml:space="preserve">(программе) приватизации государственного имущества Ульяновской </w:t>
        <w:br/>
        <w:t xml:space="preserve">области на 2024-2026 годы и основных направлениях политики </w:t>
        <w:br/>
        <w:t xml:space="preserve">Ульяновской области в сфере приватизации на 2024-2026 годы» </w:t>
        <w:br/>
        <w:t>(«Ульяновская правда» от 15.12.2023 № 96; о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 23.02.2024 № 14; </w:t>
        <w:br/>
        <w:t xml:space="preserve">от 31.05.2024 № 39; от 09.08.2024 № 58; от 06.12.2024 № 79; </w:t>
        <w:br/>
        <w:t>от 18.04.2025 № 28),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следующие изменения: </w:t>
      </w:r>
    </w:p>
    <w:p>
      <w:pPr>
        <w:pStyle w:val="Style21"/>
        <w:suppressAutoHyphens w:val="true"/>
        <w:spacing w:lineRule="auto" w:line="360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) в абзаце четвёртом пункта 3 раздела «Общие положения» </w:t>
        <w:br/>
        <w:t>цифры «2812,97» заменить цифрами «5343,89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разделе </w:t>
      </w:r>
      <w:r>
        <w:rPr>
          <w:rFonts w:cs="PT Astra Serif;Times New Roman" w:ascii="PT Astra Serif;Times New Roman" w:hAnsi="PT Astra Serif;Times New Roman"/>
          <w:sz w:val="28"/>
          <w:szCs w:val="28"/>
          <w:lang w:val="en-US"/>
        </w:rPr>
        <w:t>I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) Перечень недвижимого имущества, приватизация которого планируется в плановом периоде, дополнить строками 43-47 следующего содержания:</w:t>
      </w:r>
    </w:p>
    <w:tbl>
      <w:tblPr>
        <w:tblW w:w="53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689"/>
        <w:gridCol w:w="7031"/>
        <w:gridCol w:w="1652"/>
        <w:gridCol w:w="671"/>
      </w:tblGrid>
      <w:tr>
        <w:trPr/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43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32"/>
              <w:ind w:left="0" w:hanging="0"/>
              <w:jc w:val="both"/>
              <w:rPr>
                <w:rFonts w:ascii="PT Astra Serif;Times New Roman" w:hAnsi="PT Astra Serif;Times New Roman" w:cs="PT Astra Serif;Times New Roman"/>
                <w:spacing w:val="-4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  <w:sz w:val="28"/>
                <w:szCs w:val="28"/>
              </w:rPr>
              <w:t xml:space="preserve">Здание магазина, назначение: нежилое, количество </w:t>
              <w:br/>
              <w:t xml:space="preserve">этажей: 1, в том числе подземных 0, площадь 64,6 кв. м, кадастровый номер: 73:09:033101:1582, Ульяновская область, Николаевский район, с. Славкино, ул. Речная, 9, </w:t>
              <w:br/>
              <w:t xml:space="preserve">и земельный участок, площадь 150 кв. м, кадастровый номер: 73:09:033101:1975, местоположение установлено относительно ориентира, расположенного в границах участка. Почтовый адрес ориентира: Ульяновская </w:t>
              <w:br/>
              <w:t xml:space="preserve">область, Николаевский район, с. Славкино, ул. Речная, </w:t>
              <w:br/>
              <w:t>дом 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26</w:t>
            </w:r>
          </w:p>
        </w:tc>
        <w:tc>
          <w:tcPr>
            <w:tcW w:w="671" w:type="dxa"/>
            <w:tcBorders>
              <w:lef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49"/>
              <w:ind w:left="0" w:hanging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44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32"/>
              <w:ind w:left="0" w:hanging="0"/>
              <w:jc w:val="both"/>
              <w:rPr>
                <w:rFonts w:ascii="PT Astra Serif;Times New Roman" w:hAnsi="PT Astra Serif;Times New Roman" w:cs="PT Astra Serif;Times New Roman"/>
                <w:spacing w:val="-4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  <w:sz w:val="28"/>
                <w:szCs w:val="28"/>
              </w:rPr>
              <w:t xml:space="preserve">Помещение, назначение: нежилое, номер этажа, </w:t>
              <w:br/>
              <w:t xml:space="preserve">на котором расположено помещение: 1, площадь </w:t>
              <w:br/>
              <w:t xml:space="preserve">119,5 кв. м, кадастровый номер: 73:13:010402:251, Ульяновская область, Радищевский район, </w:t>
              <w:br/>
              <w:t>с. Соловчиха, ул. Рассветная, д. 55, пом. 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49"/>
              <w:ind w:left="0" w:hanging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26</w:t>
            </w:r>
          </w:p>
        </w:tc>
        <w:tc>
          <w:tcPr>
            <w:tcW w:w="671" w:type="dxa"/>
            <w:tcBorders>
              <w:lef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49"/>
              <w:ind w:left="0" w:hanging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45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32"/>
              <w:ind w:left="0" w:hanging="0"/>
              <w:jc w:val="both"/>
              <w:rPr>
                <w:rFonts w:ascii="PT Astra Serif;Times New Roman" w:hAnsi="PT Astra Serif;Times New Roman" w:cs="PT Astra Serif;Times New Roman"/>
                <w:spacing w:val="-4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  <w:sz w:val="28"/>
                <w:szCs w:val="28"/>
              </w:rPr>
              <w:t xml:space="preserve">Помещение, назначение: нежилое, номер этажа, </w:t>
              <w:br/>
              <w:t xml:space="preserve">на котором расположено помещение: 1, площадь </w:t>
              <w:br/>
              <w:t xml:space="preserve">99,7 кв. м, кадастровый номер: 73:13:010402:254, Ульяновская область, Радищевский район, </w:t>
              <w:br/>
              <w:t>с. Соловчиха, ул. Рассветная, д. 55, пом. 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49"/>
              <w:ind w:left="0" w:hanging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26</w:t>
            </w:r>
          </w:p>
        </w:tc>
        <w:tc>
          <w:tcPr>
            <w:tcW w:w="671" w:type="dxa"/>
            <w:tcBorders>
              <w:lef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49"/>
              <w:ind w:left="0" w:hanging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46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32"/>
              <w:ind w:left="0" w:hanging="0"/>
              <w:jc w:val="both"/>
              <w:rPr>
                <w:rFonts w:ascii="PT Astra Serif;Times New Roman" w:hAnsi="PT Astra Serif;Times New Roman" w:cs="PT Astra Serif;Times New Roman"/>
                <w:spacing w:val="-4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  <w:sz w:val="28"/>
                <w:szCs w:val="28"/>
              </w:rPr>
              <w:t xml:space="preserve">Помещение, назначение: нежилое, номер этажа, </w:t>
              <w:br/>
              <w:t xml:space="preserve">на котором расположено помещение: 1, площадь </w:t>
              <w:br/>
              <w:t xml:space="preserve">62,6 кв. м, кадастровый номер: 73:13:010402:253, Ульяновская область, Радищевский район, </w:t>
              <w:br/>
              <w:t>с. Соловчиха, ул. Рассветная, д. 55, пом. 6-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49"/>
              <w:ind w:left="0" w:hanging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26</w:t>
            </w:r>
          </w:p>
        </w:tc>
        <w:tc>
          <w:tcPr>
            <w:tcW w:w="671" w:type="dxa"/>
            <w:tcBorders>
              <w:lef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49"/>
              <w:ind w:left="0" w:hanging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47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32"/>
              <w:ind w:left="0" w:hanging="0"/>
              <w:jc w:val="both"/>
              <w:rPr>
                <w:rFonts w:ascii="PT Astra Serif;Times New Roman" w:hAnsi="PT Astra Serif;Times New Roman" w:cs="PT Astra Serif;Times New Roman"/>
                <w:spacing w:val="-4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  <w:sz w:val="28"/>
                <w:szCs w:val="28"/>
              </w:rPr>
              <w:t xml:space="preserve">Помещение, назначение: нежилое, номер этажа, </w:t>
              <w:br/>
              <w:t xml:space="preserve">на котором расположено помещение: 1, площадь </w:t>
              <w:br/>
              <w:t xml:space="preserve">44,6 кв. м, кадастровый номер: 73:13:010402:252, Ульяновская область, Радищевский район, </w:t>
              <w:br/>
              <w:t>с. Соловчиха, ул. Рассветная, д. 55, пом. 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49"/>
              <w:ind w:left="0" w:hanging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26</w:t>
            </w:r>
          </w:p>
        </w:tc>
        <w:tc>
          <w:tcPr>
            <w:tcW w:w="671" w:type="dxa"/>
            <w:tcBorders>
              <w:lef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Style21"/>
              <w:suppressAutoHyphens w:val="true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Style21"/>
              <w:suppressAutoHyphens w:val="true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Style21"/>
              <w:suppressAutoHyphens w:val="true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Style21"/>
              <w:suppressAutoHyphens w:val="true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7365" w:leader="none"/>
        </w:tabs>
        <w:suppressAutoHyphens w:val="true"/>
        <w:spacing w:lineRule="auto" w:line="360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365" w:leader="none"/>
        </w:tabs>
        <w:suppressAutoHyphens w:val="true"/>
        <w:spacing w:lineRule="auto" w:line="352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б) Перечень движимого имущества (за исключением акций акционерных обществ), приватизация которого планируется в плановом периоде, дополнить строкой 42 следующего содержания:     </w:t>
      </w:r>
    </w:p>
    <w:tbl>
      <w:tblPr>
        <w:tblW w:w="53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689"/>
        <w:gridCol w:w="7031"/>
        <w:gridCol w:w="1652"/>
        <w:gridCol w:w="671"/>
      </w:tblGrid>
      <w:tr>
        <w:trPr/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32" w:before="0" w:after="0"/>
              <w:ind w:left="0" w:hanging="0"/>
              <w:contextualSpacing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32"/>
              <w:ind w:left="0" w:hanging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42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32"/>
              <w:ind w:left="0" w:hanging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  <w:sz w:val="28"/>
                <w:szCs w:val="28"/>
              </w:rPr>
              <w:t xml:space="preserve">Зерносклад № 1 (без фундамента, из листового железа), Ульяновская область, Инзенский район, с. Аристовк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32"/>
              <w:ind w:left="0" w:hanging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26</w:t>
            </w:r>
          </w:p>
        </w:tc>
        <w:tc>
          <w:tcPr>
            <w:tcW w:w="671" w:type="dxa"/>
            <w:tcBorders>
              <w:lef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spacing w:lineRule="auto" w:line="232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Style21"/>
              <w:suppressAutoHyphens w:val="true"/>
              <w:spacing w:lineRule="auto" w:line="232"/>
              <w:ind w:lef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7365" w:leader="none"/>
        </w:tabs>
        <w:suppressAutoHyphens w:val="true"/>
        <w:spacing w:lineRule="auto" w:line="232"/>
        <w:jc w:val="both"/>
        <w:rPr>
          <w:rFonts w:ascii="PT Astra Serif;Times New Roman" w:hAnsi="PT Astra Serif;Times New Roman" w:cs="PT Astra Serif;Times New Roman"/>
          <w:b/>
          <w:b/>
          <w:bCs/>
          <w:sz w:val="16"/>
          <w:szCs w:val="16"/>
        </w:rPr>
      </w:pPr>
      <w:r>
        <w:rPr>
          <w:rFonts w:cs="PT Astra Serif;Times New Roman" w:ascii="PT Astra Serif;Times New Roman" w:hAnsi="PT Astra Serif;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365" w:leader="none"/>
        </w:tabs>
        <w:suppressAutoHyphens w:val="true"/>
        <w:spacing w:lineRule="auto" w:line="232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365" w:leader="none"/>
        </w:tabs>
        <w:suppressAutoHyphens w:val="true"/>
        <w:spacing w:lineRule="auto" w:line="232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365" w:leader="none"/>
        </w:tabs>
        <w:suppressAutoHyphens w:val="true"/>
        <w:spacing w:lineRule="auto" w:line="232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Губернатор Ульяновской области </w:t>
        <w:tab/>
        <w:t xml:space="preserve">        А.Ю.Русских</w:t>
      </w:r>
    </w:p>
    <w:p>
      <w:pPr>
        <w:pStyle w:val="Normal"/>
        <w:spacing w:lineRule="auto" w:line="232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32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32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. Ульяновск</w:t>
      </w:r>
    </w:p>
    <w:p>
      <w:pPr>
        <w:pStyle w:val="Normal"/>
        <w:spacing w:lineRule="auto" w:line="232"/>
        <w:jc w:val="center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____ __________2025 г.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№</w:t>
      </w: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;Times New Roman" w:hAnsi="PT Astra Serif;Times New Roman" w:cs="PT Astra Serif;Times New Roman"/>
        <w:sz w:val="16"/>
        <w:szCs w:val="16"/>
      </w:rPr>
    </w:pPr>
    <w:r>
      <w:rPr>
        <w:rFonts w:cs="PT Astra Serif;Times New Roman" w:ascii="PT Astra Serif;Times New Roman" w:hAnsi="PT Astra Serif;Times New Roman"/>
        <w:sz w:val="16"/>
        <w:szCs w:val="16"/>
      </w:rPr>
      <w:t>2310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PT Astra Serif;Times New Roman" w:ascii="PT Astra Serif;Times New Roman" w:hAnsi="PT Astra Serif;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PT Astra Serif;Times New Roman" w:ascii="PT Astra Serif;Times New Roman" w:hAnsi="PT Astra Serif;Times New Roman"/>
      </w:rPr>
      <w:instrText xml:space="preserve"> PAGE </w:instrText>
    </w:r>
    <w:r>
      <w:rPr>
        <w:rStyle w:val="PageNumber"/>
        <w:sz w:val="28"/>
        <w:szCs w:val="28"/>
        <w:rFonts w:cs="PT Astra Serif;Times New Roman" w:ascii="PT Astra Serif;Times New Roman" w:hAnsi="PT Astra Serif;Times New Roman"/>
      </w:rPr>
      <w:fldChar w:fldCharType="separate"/>
    </w:r>
    <w:r>
      <w:rPr>
        <w:rStyle w:val="PageNumber"/>
        <w:sz w:val="28"/>
        <w:szCs w:val="28"/>
        <w:rFonts w:cs="PT Astra Serif;Times New Roman" w:ascii="PT Astra Serif;Times New Roman" w:hAnsi="PT Astra Serif;Times New Roman"/>
      </w:rPr>
      <w:t>3</w:t>
    </w:r>
    <w:r>
      <w:rPr>
        <w:rStyle w:val="PageNumber"/>
        <w:sz w:val="28"/>
        <w:szCs w:val="28"/>
        <w:rFonts w:cs="PT Astra Serif;Times New Roman" w:ascii="PT Astra Serif;Times New Roman" w:hAnsi="PT Astra Serif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PT Astra Serif;Times New Roman" w:hAnsi="PT Astra Serif;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18"/>
      <w:szCs w:val="18"/>
    </w:rPr>
  </w:style>
  <w:style w:type="character" w:styleId="Style17">
    <w:name w:val="Основной текст с отступом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2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7:17:00Z</dcterms:created>
  <dc:creator>z21</dc:creator>
  <dc:description/>
  <cp:keywords/>
  <dc:language>en-US</dc:language>
  <cp:lastModifiedBy>Шишкина Анна Александровна</cp:lastModifiedBy>
  <cp:lastPrinted>2025-10-23T12:42:00Z</cp:lastPrinted>
  <dcterms:modified xsi:type="dcterms:W3CDTF">2025-10-24T12:21:00Z</dcterms:modified>
  <cp:revision>13</cp:revision>
  <dc:subject/>
  <dc:title>О внесении изменений в Закон Ульяновской области</dc:title>
</cp:coreProperties>
</file>